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9195" cy="10634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19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8560" cy="10634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856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8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8560" cy="10634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856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3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3536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35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83170" cy="103536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35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1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83170" cy="103536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35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72330</wp:posOffset>
                </wp:positionH>
                <wp:positionV relativeFrom="paragraph">
                  <wp:posOffset>-179705</wp:posOffset>
                </wp:positionV>
                <wp:extent cx="284670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-14.15pt" to="592pt,-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5367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845" cy="1055497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84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2210" cy="105549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2210" cy="105549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6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1</dc:creator>
  <dc:description/>
  <cp:keywords/>
  <dc:language>en-US</dc:language>
  <cp:lastModifiedBy>1</cp:lastModifiedBy>
  <dcterms:modified xsi:type="dcterms:W3CDTF">2011-12-20T08:32:00Z</dcterms:modified>
  <cp:revision>1</cp:revision>
  <dc:subject/>
  <dc:title/>
</cp:coreProperties>
</file>